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-151130</wp:posOffset>
                </wp:positionV>
                <wp:extent cx="8796655" cy="6320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6655" cy="6320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1870" cy="6228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1870" cy="622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65pt;height:497.7pt;mso-wrap-distance-left:9.05pt;mso-wrap-distance-right:9.05pt;mso-wrap-distance-top:0pt;mso-wrap-distance-bottom:0pt;margin-top:-11.9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1870" cy="6228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1870" cy="622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571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Cs w:val="22"/>
      </w:rPr>
      <w:t>16.8a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sz w:val="24"/>
        <w:szCs w:val="24"/>
      </w:rPr>
      <w:t>ß-Oxidation:  Abbau von Octansäure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5:00Z</dcterms:created>
  <dc:creator>Susanne Nottebohm</dc:creator>
  <dc:description/>
  <cp:keywords/>
  <dc:language>en-US</dc:language>
  <cp:lastModifiedBy>Ertelt, Ulrike (LS)</cp:lastModifiedBy>
  <cp:lastPrinted>2014-05-26T13:38:00Z</cp:lastPrinted>
  <dcterms:modified xsi:type="dcterms:W3CDTF">2014-05-26T11:38:00Z</dcterms:modified>
  <cp:revision>5</cp:revision>
  <dc:subject/>
  <dc:title>mlmklkmljk</dc:title>
</cp:coreProperties>
</file>